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２　寄附行為変更認可申請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32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3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540"/>
      </w:tblGrid>
      <w:tr>
        <w:trPr/>
        <w:tc>
          <w:tcPr>
            <w:tcW w:w="8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3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年    月    日</w:t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東京都知事  殿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                              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　住    所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　                                   　学校法人  ○○○○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                　　　　　　   　　理事長    　　        印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                               電話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校法人○○○○寄附行為変更認可申請書</w:t>
            </w:r>
          </w:p>
          <w:p>
            <w:pPr>
              <w:pStyle w:val="Normal"/>
              <w:ind w:left="420" w:righ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校法人○○○○の寄附行為を次のように変更したいので、私立学校法第１５２条第６項において準用する同法第１０８条の規定による認可を、同法施行規則第４４条の関係書類を添え申請します。</w:t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420" w:right="420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添付書類】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寄附行為変更認可申請　提出書類一覧表（次ページ）参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74"/>
      <w:jc w:val="both"/>
    </w:pPr>
    <w:rPr>
      <w:rFonts w:ascii="Century" w:hAnsi="Century" w:eastAsia="ＭＳ 明朝;MS Mincho" w:cs="ＭＳ 明朝;MS Mincho"/>
      <w:color w:val="auto"/>
      <w:spacing w:val="-2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0:26:00Z</dcterms:created>
  <dc:creator/>
  <dc:description/>
  <cp:keywords/>
  <dc:language>en-US</dc:language>
  <cp:lastModifiedBy>吉田　あゆみ</cp:lastModifiedBy>
  <cp:lastPrinted>2025-01-29T09:35:00Z</cp:lastPrinted>
  <dcterms:modified xsi:type="dcterms:W3CDTF">2025-01-29T00:35:00Z</dcterms:modified>
  <cp:revision>26</cp:revision>
  <dc:subject/>
  <dc:title>２（準学校法人の手引）寄附行為認可申請書</dc:title>
</cp:coreProperties>
</file>